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2495"/>
        <w:gridCol w:w="52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3" w:hRule="atLeast"/>
        </w:trPr>
        <w:tc>
          <w:tcPr>
            <w:tcW w:w="5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hlaví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zdělání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ĚKOVÁ KATEGORIE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Zná zaměření</w:t>
            </w:r>
          </w:p>
        </w:tc>
      </w:tr>
      <w:tr>
        <w:trPr>
          <w:trHeight w:val="23" w:hRule="atLeast"/>
        </w:trPr>
        <w:tc>
          <w:tcPr>
            <w:tcW w:w="5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u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Žena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Základní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yučen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aturita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Š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 až 29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 až 44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5 až 59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 a více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, dobře poměrně dobř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elmi málo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ůbec ne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Znáte konkrétní zaměření nebo pracovní náplň některé z  nestátních neziskových organizací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, dobř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měrně dobř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elmi málo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4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ůbec n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ůsobí nějaká taková organizace v okolí Vašeho bydliště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9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2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v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7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53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6,3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2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9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dyž se hovoří o nestátních neziskových organizacích, které z nich si nejdříve vybavíte 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rcha Chantal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Bílá pastelka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Bílý kruh bezpeč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apka naděj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2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lokánek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ace Terezy Maxové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Centrum Parapl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uře. Pomozte dětem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6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větluška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7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Unicef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Zdravotní klaun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Český den proti rakovině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kce cihla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Fond ohrožených dět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ační fond Rozum a ci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onto Bariéry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mocné tlapky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ace D. a V. Havlových Vize 97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9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Člověk v tísni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9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adace Partnerstv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DRA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6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Červený kříž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CHARITA, Farní charita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8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iné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ví, bez odpodvědi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6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18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7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6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Jedním typem nestátních neziskových organizací jsou ty, které se zaměřují na péči o seniory – nesoběstačné osoby. Domníváte se, že je u nás takových organizací dostatek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Určitě ano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píše ano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11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píše n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8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Určitě n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2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2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státní pečovatelksá služba je málo rozšířena - Neznalost nestátních nezisk.organizací a jejich služeb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2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8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státní pečovatelksá služba je málo rozšířena - Malý počet nestátních neziskových organizací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9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2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0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7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2495"/>
        <w:gridCol w:w="52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3" w:hRule="atLeast"/>
        </w:trPr>
        <w:tc>
          <w:tcPr>
            <w:tcW w:w="5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hlaví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zdělání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ĚKOVÁ KATEGORIE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Zná zaměření</w:t>
            </w:r>
          </w:p>
        </w:tc>
      </w:tr>
      <w:tr>
        <w:trPr>
          <w:trHeight w:val="23" w:hRule="atLeast"/>
        </w:trPr>
        <w:tc>
          <w:tcPr>
            <w:tcW w:w="5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u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Žena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Základní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yučen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aturita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Š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 až 29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 až 44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5 až 59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 a více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, dobře poměrně dobř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elmi málo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ůbec ne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státní pečovatelksá služba je málo rozšířena - Obava z nízké profesionality organizace a služeb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2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6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8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6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7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5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státní pečovatelksá služba je málo rozšířena - Špatná pověst těchto služeb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7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6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5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8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6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5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státní pečovatelksá služba je málo rozšířena - Vysoké náklady, drahota služeb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New Roman CE" w:hAnsi="Times New Roman CE"/>
                <w:sz w:val="14"/>
                <w:szCs w:val="14"/>
              </w:rPr>
              <w:t>3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7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3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.pořad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9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7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4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Zkušenost se státním zařízením péče o seniory v posledních 5 letech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1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9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6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5,9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Zkušenost s nestátním neziskovým zařízením péče o seniory v posledních 5 letech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1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8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8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7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9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7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9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áte obecné povědomí o tom, jak vypadala péče o seniory u nás zhruba před dvaceti lety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9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3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9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8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6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7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3,7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ěkdo z blízkých v současné době umístěn ve státním nebo neziskovém zařízení péče o seniory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7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9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7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7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9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7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8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1,0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Vlídné prostředí a lidský přístup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2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9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4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Odbornost pečovatelů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2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0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Možnost včasného ošetření lékařem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1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Možnost kontrolovat kvalitu péče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9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3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,3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Finanční náklady pro klienta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3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7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2495"/>
        <w:gridCol w:w="52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3" w:hRule="atLeast"/>
        </w:trPr>
        <w:tc>
          <w:tcPr>
            <w:tcW w:w="5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hlaví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zdělání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ĚKOVÁ KATEGORIE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Zná zaměření</w:t>
            </w:r>
          </w:p>
        </w:tc>
      </w:tr>
      <w:tr>
        <w:trPr>
          <w:trHeight w:val="23" w:hRule="atLeast"/>
        </w:trPr>
        <w:tc>
          <w:tcPr>
            <w:tcW w:w="5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u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Žena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Základní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yučen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Maturita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Š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 až 29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 až 44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5 až 59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 a více let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Ano, dobře poměrně dobř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elmi málo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Vůbec ne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Poskytování těch skutečně potřebných služeb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7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5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3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5,1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éče o seniory - Možnost kontroly účtování služeb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státn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Lepší je nestátní, nezisková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2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Obě jsou zhruba stejné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3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8,4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zná, neumí porovna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2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2,5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Kdybyste potřeboval(a) speciální péči o člena své rodiny, vybral(a) byste si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Určitě nestátní neziskovou organizaci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,7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píše nestátní neziskovou organizaci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9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,9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Spíše péči ve státní organizaci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2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2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1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7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0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4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9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,1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Určitě péči ve státní organizaci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7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0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7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8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5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5,9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1,3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9,0%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Neví, podle okolností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6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9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3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0,5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7,4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6,0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,1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8,8%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6,3%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Total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Počet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 2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7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4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4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3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8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69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Arial"/>
                <w:sz w:val="14"/>
                <w:szCs w:val="14"/>
              </w:rPr>
            </w:pPr>
            <w:r>
              <w:rPr>
                <w:rFonts w:cs="Arial" w:ascii="Times New Roman CE" w:hAnsi="Times New Roman CE"/>
                <w:sz w:val="14"/>
                <w:szCs w:val="14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37:00Z</dcterms:created>
  <dc:creator>Haken</dc:creator>
  <dc:description/>
  <cp:keywords/>
  <dc:language>en-US</dc:language>
  <cp:lastModifiedBy>Haken</cp:lastModifiedBy>
  <dcterms:modified xsi:type="dcterms:W3CDTF">2010-02-19T12:40:00Z</dcterms:modified>
  <cp:revision>1</cp:revision>
  <dc:subject/>
  <dc:title> </dc:title>
</cp:coreProperties>
</file>