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4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8"/>
        <w:gridCol w:w="2700"/>
        <w:gridCol w:w="580"/>
        <w:gridCol w:w="679"/>
        <w:gridCol w:w="679"/>
        <w:gridCol w:w="679"/>
        <w:gridCol w:w="679"/>
        <w:gridCol w:w="679"/>
        <w:gridCol w:w="679"/>
        <w:gridCol w:w="679"/>
        <w:gridCol w:w="708"/>
        <w:gridCol w:w="679"/>
        <w:gridCol w:w="679"/>
        <w:gridCol w:w="679"/>
        <w:gridCol w:w="679"/>
        <w:gridCol w:w="679"/>
      </w:tblGrid>
      <w:tr>
        <w:trPr>
          <w:trHeight w:val="23" w:hRule="atLeast"/>
        </w:trPr>
        <w:tc>
          <w:tcPr>
            <w:tcW w:w="63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 </w:t>
            </w:r>
          </w:p>
        </w:tc>
        <w:tc>
          <w:tcPr>
            <w:tcW w:w="546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Region NUTS2</w:t>
            </w:r>
          </w:p>
        </w:tc>
        <w:tc>
          <w:tcPr>
            <w:tcW w:w="339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elikost</w:t>
            </w:r>
          </w:p>
        </w:tc>
      </w:tr>
      <w:tr>
        <w:trPr>
          <w:trHeight w:val="23" w:hRule="atLeast"/>
        </w:trPr>
        <w:tc>
          <w:tcPr>
            <w:tcW w:w="63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raha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třední Čechy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Jiho západ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evero západ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evero východ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Jiho východ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třední Morav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Moravsko slezsko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Do 2 tisíc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 - 5 tisíc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 - 20 tisíc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 - 90 tisíc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ad 90 tisíc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Znáte konkrétní zaměření nebo pracovní náplň některé z  nestátních neziskových organizací,  ať už se jedná o občanská sdružení, obecně prospěšné společnosti, nadace a nadační fondy nebo o církevní instituce?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, dobře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6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měrně dobře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15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9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8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elmi málo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6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9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4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7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3,6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8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8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4,5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ůbec ne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9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5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ůsobí nějaká taková organizace v okolí Vašeho bydliště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8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7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5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v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3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6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8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2,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9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9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7,9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2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Když se hovoří o nestátních neziskových organizacích, které z nich si nejdříve vybavíte 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rcha Chantal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Bílá pastelka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Bílý kruh bezpeč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Kapka naděje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9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2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Klokánek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adace Terezy Maxové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6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Centrum Paraple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1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0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Kuře. Pomozte dětem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9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větluška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Unicef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Zdravotní klaun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Český den proti rakovině - Květinový den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kce cihla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Fond ohrožených dět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adační fond Rozum a ci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Konto Bariéry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8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3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mocné tlapky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adace D. a V. Havlových Vize 97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Člověk v tísni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3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6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adace Partnerstv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DRA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9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3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Červený kříž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6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CHARITA, Farní charita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7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3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Jiné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1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4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ví, bez odpodvědi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3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17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8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18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Jedním typem nestátních neziskových organizací jsou ty, které se zaměřují na péči o seniory – nesoběstačné osoby. Domníváte se, že je u nás takových organizací dostatek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Určitě ano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6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6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píše ano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2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píše ne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2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8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5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3,6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8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5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3,5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Určitě ne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7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1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státní pečovatelksá služba je málo rozšířena - Neznalost nestátních nezisk.organizací a jejich služeb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8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6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4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34,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9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6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1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6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0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8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11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státní pečovatelksá služba je málo rozšířena - Malý počet nestátních neziskových organizací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6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5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33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3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8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0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1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4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9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7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státní pečovatelksá služba je málo rozšířena - Obava z nízké profesionality organizace a služeb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3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1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7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6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4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6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9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7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19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54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8"/>
        <w:gridCol w:w="2700"/>
        <w:gridCol w:w="580"/>
        <w:gridCol w:w="679"/>
        <w:gridCol w:w="679"/>
        <w:gridCol w:w="679"/>
        <w:gridCol w:w="679"/>
        <w:gridCol w:w="679"/>
        <w:gridCol w:w="679"/>
        <w:gridCol w:w="679"/>
        <w:gridCol w:w="708"/>
        <w:gridCol w:w="679"/>
        <w:gridCol w:w="679"/>
        <w:gridCol w:w="679"/>
        <w:gridCol w:w="679"/>
        <w:gridCol w:w="679"/>
      </w:tblGrid>
      <w:tr>
        <w:trPr>
          <w:trHeight w:val="23" w:hRule="atLeast"/>
        </w:trPr>
        <w:tc>
          <w:tcPr>
            <w:tcW w:w="63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 </w:t>
            </w:r>
          </w:p>
        </w:tc>
        <w:tc>
          <w:tcPr>
            <w:tcW w:w="546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Region NUTS2</w:t>
            </w:r>
          </w:p>
        </w:tc>
        <w:tc>
          <w:tcPr>
            <w:tcW w:w="339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elikost</w:t>
            </w:r>
          </w:p>
        </w:tc>
      </w:tr>
      <w:tr>
        <w:trPr>
          <w:trHeight w:val="23" w:hRule="atLeast"/>
        </w:trPr>
        <w:tc>
          <w:tcPr>
            <w:tcW w:w="63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raha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třední Čechy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Jiho západ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evero západ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evero východ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Jiho východ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třední Morav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Moravsko slezsko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Do 2 tisíc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 - 5 tisíc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 - 20 tisíc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 - 90 tisíc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ad 90 tisíc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státní pečovatelksá služba je málo rozšířena - Špatná pověst těchto služeb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3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3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1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9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7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6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9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8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2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5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4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4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2,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8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4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8,2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6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16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státní pečovatelksá služba je málo rozšířena - Vysoké náklady, drahota služeb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8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1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4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1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6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8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3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.pořad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7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7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Máte Vy nebo někdo z Vašich blízkých zkušenost se státním zařízením péče o seniory v posledních 5 letech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3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7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9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7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8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3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4,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3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9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2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5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0,7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Máte Vy nebo někdo z Vašich blízkých zkušenost s nestátním neziskovým zařízením péče o seniory v posledních 5 letech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3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0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6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3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8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8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5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5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3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2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6,0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Máte obecné povědomí o tom, jak vypadala péče o seniory u nás zhruba před dvaceti lety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3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8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9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5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5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2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1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4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8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8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9,2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Je někdo z Vašich blízkých v současné době umístěn ve státním nebo neziskovém zařízení péče o seniory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6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7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7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6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1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7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6,4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5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9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5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5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6,3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éče o seniory - Vlídné prostředí a lidský přístup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státn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1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nestátní, nezisková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8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6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Obě jsou zhruba stejné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8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zná, neumí porovna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3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5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4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éče o seniory - Odbornost pečovatelů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státn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1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nestátní, nezisková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3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1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Obě jsou zhruba stejné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8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9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zná, neumí porovna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0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éče o seniory - Možnost včasného ošetření lékařem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státn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1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4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nestátní, nezisková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8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Obě jsou zhruba stejné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4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zná, neumí porovna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4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éče o seniory - Možnost kontrolovat kvalitu péče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státn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4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9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nestátní, nezisková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9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2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Obě jsou zhruba stejné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2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zná, neumí porovna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7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éče o seniory - Finanční náklady pro klient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státn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9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8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5,5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nestátní, nezisková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6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Obě jsou zhruba stejné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6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0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zná, neumí porovna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9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éče o seniory - Poskytování těch skutečně potřebných služeb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státn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7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nestátní, nezisková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7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Obě jsou zhruba stejné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4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5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zná, neumí porovna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2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54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8"/>
        <w:gridCol w:w="2700"/>
        <w:gridCol w:w="580"/>
        <w:gridCol w:w="679"/>
        <w:gridCol w:w="679"/>
        <w:gridCol w:w="679"/>
        <w:gridCol w:w="679"/>
        <w:gridCol w:w="679"/>
        <w:gridCol w:w="679"/>
        <w:gridCol w:w="679"/>
        <w:gridCol w:w="708"/>
        <w:gridCol w:w="679"/>
        <w:gridCol w:w="679"/>
        <w:gridCol w:w="679"/>
        <w:gridCol w:w="679"/>
        <w:gridCol w:w="679"/>
      </w:tblGrid>
      <w:tr>
        <w:trPr>
          <w:trHeight w:val="23" w:hRule="atLeast"/>
        </w:trPr>
        <w:tc>
          <w:tcPr>
            <w:tcW w:w="63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 </w:t>
            </w:r>
          </w:p>
        </w:tc>
        <w:tc>
          <w:tcPr>
            <w:tcW w:w="546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Region NUTS2</w:t>
            </w:r>
          </w:p>
        </w:tc>
        <w:tc>
          <w:tcPr>
            <w:tcW w:w="339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elikost</w:t>
            </w:r>
          </w:p>
        </w:tc>
      </w:tr>
      <w:tr>
        <w:trPr>
          <w:trHeight w:val="23" w:hRule="atLeast"/>
        </w:trPr>
        <w:tc>
          <w:tcPr>
            <w:tcW w:w="63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raha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třední Čechy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Jiho západ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evero západ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evero východ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Jiho východ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třední Morav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Moravsko slezsko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Do 2 tisíc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 - 5 tisíc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 - 20 tisíc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 - 90 tisíc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ad 90 tisíc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éče o seniory - Možnost kontroly účtování služeb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státn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6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9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nestátní, nezisková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0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Obě jsou zhruba stejné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1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9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zná, neumí porovna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9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8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2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2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2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Kdybyste potřeboval(a) speciální péči o člena své rodiny, vybral(a) byste si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Určitě nestátní neziskovou organizaci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7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píše nestátní neziskovou organizaci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0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5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píše péči ve státní organizaci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3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7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Určitě péči ve státní organizaci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7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5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9%</w:t>
            </w:r>
          </w:p>
        </w:tc>
      </w:tr>
      <w:tr>
        <w:trPr>
          <w:trHeight w:val="23" w:hRule="atLeast"/>
        </w:trPr>
        <w:tc>
          <w:tcPr>
            <w:tcW w:w="36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ví, podle okolností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1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4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2,8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1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9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7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2,1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6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2%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2%</w:t>
            </w:r>
          </w:p>
        </w:tc>
      </w:tr>
      <w:tr>
        <w:trPr>
          <w:trHeight w:val="23" w:hRule="atLeast"/>
        </w:trPr>
        <w:tc>
          <w:tcPr>
            <w:tcW w:w="3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6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45:00Z</dcterms:created>
  <dc:creator>Haken</dc:creator>
  <dc:description/>
  <cp:keywords/>
  <dc:language>en-US</dc:language>
  <cp:lastModifiedBy>Haken</cp:lastModifiedBy>
  <dcterms:modified xsi:type="dcterms:W3CDTF">2010-02-19T12:45:00Z</dcterms:modified>
  <cp:revision>3</cp:revision>
  <dc:subject/>
  <dc:title> </dc:title>
</cp:coreProperties>
</file>